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Linotype"/>
          <w:sz w:val="27"/>
          <w:szCs w:val="18"/>
        </w:rPr>
        <w:t>Please submit your completed application to lugradstudies@lamar.edu &lt;</w:t>
      </w:r>
      <w:hyperlink r:id="rId2">
        <w:r>
          <w:rPr>
            <w:rStyle w:val="InternetLink"/>
            <w:rFonts w:cs="Palatino Linotype"/>
            <w:color w:val="0000FF"/>
            <w:sz w:val="27"/>
            <w:szCs w:val="18"/>
            <w:u w:val="single"/>
          </w:rPr>
          <w:t>file:///C:\Documents%20and%20Settings\cmmcdougal\Local%20Settings\Temporary%20Internet%20Files\Content.Outlook\4RAFKDB7\lugradstudies@lamar.edu</w:t>
        </w:r>
      </w:hyperlink>
      <w:r>
        <w:rPr>
          <w:rFonts w:cs="Palatino Linotype"/>
          <w:sz w:val="27"/>
          <w:szCs w:val="18"/>
        </w:rPr>
        <w:t>&gt; . To access the application go to www.stateu.com/lamar, click on "College of Education and Human Development" and then click on "Graduating Students". The link for the application is under "Applying for Graduation". If you have any further questions, please email luacademic@lamar.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cmmcdougal%5CLocal%20Settings%5CTemporary%20Internet%20Files%5CContent.Outlook%5C4RAFKDB7%5Clugradstudies@lamar.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3:12:00Z</dcterms:created>
  <dc:creator>klpayne</dc:creator>
  <dc:description/>
  <cp:keywords/>
  <dc:language>en-US</dc:language>
  <cp:lastModifiedBy>klpayne</cp:lastModifiedBy>
  <dcterms:modified xsi:type="dcterms:W3CDTF">2009-09-18T23:13:00Z</dcterms:modified>
  <cp:revision>1</cp:revision>
  <dc:subject/>
  <dc:title>Please submit your completed application to lugradstudies@lamar</dc:title>
</cp:coreProperties>
</file>